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Nom______________________________________________  Date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Youtube Clip:  Tchoupi à la fer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5"/>
        </w:numPr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Faites une liste des animaux qui son à la ferme</w:t>
      </w:r>
    </w:p>
    <w:p>
      <w:pPr>
        <w:pStyle w:val="ListParagraph"/>
        <w:numPr>
          <w:ilvl w:val="0"/>
          <w:numId w:val="5"/>
        </w:numPr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Quels êtres (humains) y sont ?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aites la paire :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_______  Ca chatouille (2 :16)</w:t>
        <w:tab/>
        <w:tab/>
        <w:tab/>
        <w:t>a.  You’ll be good ?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fr-FR"/>
        </w:rPr>
        <w:t>_______   Il est guéri?   (4 :10)</w:t>
        <w:tab/>
        <w:tab/>
        <w:tab/>
        <w:t>b.  That tickles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_______ Tu seras sage ? ( :41)</w:t>
        <w:tab/>
        <w:tab/>
        <w:tab/>
        <w:t>c.  You’re dirty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_______ Tu es bien sale, toi (2 :57)</w:t>
        <w:tab/>
        <w:tab/>
        <w:t>d.  Is he cured ?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Qui l’a dit ?  (le docteur/papa, Tchoupi, le fermier ?)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Mais c’est pas vrai !  C’est un catastrophe !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J’ai une surprise pour toi !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C’est même pas drôle !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Je connais un vrai monstre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Attends Tchoupi, je vais t’aider.  Si non, le cheval pourrait te mordre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Je peux sortir.  Dodo s’ennuie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Tu veux jouer avec lui ?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Qu’est ce qui s’est passé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Complétez 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C’est l’heure de rentrer ______________________ (4 :21)</w:t>
      </w:r>
    </w:p>
    <w:p>
      <w:pPr>
        <w:pStyle w:val="List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Bonjour poule !  Tu aimes_____________________toi ?  (1 :47)</w:t>
      </w:r>
    </w:p>
    <w:p>
      <w:pPr>
        <w:pStyle w:val="List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Il voulait me ____________________ (3 :51)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Répondez :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Qui est « la perle » de la ferme ?  ( :20) ( :40)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Qu’est ce que le docteur suggère pour le cheval ?  (deux choses) (1 :27)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2 adjectives que Tchoupi utilise pour décrire le lapin</w:t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0:04:00Z</dcterms:created>
  <dc:creator>Daddy</dc:creator>
  <dc:description/>
  <dc:language>en-US</dc:language>
  <cp:lastModifiedBy>Daddy</cp:lastModifiedBy>
  <dcterms:modified xsi:type="dcterms:W3CDTF">2009-11-24T00:19:00Z</dcterms:modified>
  <cp:revision>1</cp:revision>
  <dc:subject/>
  <dc:title/>
</cp:coreProperties>
</file>